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m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118745</wp:posOffset>
                </wp:positionV>
                <wp:extent cx="7772400" cy="6946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946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Symptom Assessmen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215868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612pt;height:54.7pt;mso-wrap-distance-left:9.05pt;mso-wrap-distance-right:9.05pt;mso-wrap-distance-top:0pt;mso-wrap-distance-bottom:0pt;margin-top:-9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Symptom Assessmen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215868"/>
                        </w:rPr>
                        <w:t xml:space="preserve">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567055</wp:posOffset>
                </wp:positionV>
                <wp:extent cx="777240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51790"/>
                        </a:xfrm>
                        <a:prstGeom prst="rect"/>
                        <a:solidFill>
                          <a:srgbClr val="20586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DAEEF3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DAEEF3"/>
                                <w:sz w:val="22"/>
                              </w:rPr>
                              <w:tab/>
                              <w:tab/>
                              <w:t>Please check all that apply to you.  Within a few days, I will call to help you and answer your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DAEEF3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DAEEF3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5867" strokecolor="#000000" strokeweight="0pt" style="position:absolute;rotation:-0;width:612pt;height:27.7pt;mso-wrap-distance-left:9.05pt;mso-wrap-distance-right:9.05pt;mso-wrap-distance-top:0pt;mso-wrap-distance-bottom:0pt;margin-top:44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DAEEF3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DAEEF3"/>
                          <w:sz w:val="22"/>
                        </w:rPr>
                        <w:tab/>
                        <w:tab/>
                        <w:t>Please check all that apply to you.  Within a few days, I will call to help you and answer your question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DAEEF3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DAEEF3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795655</wp:posOffset>
                </wp:positionV>
                <wp:extent cx="7772400" cy="9152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 xml:space="preserve">*Vitalizer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sz w:val="16"/>
                              </w:rPr>
                              <w:t xml:space="preserve">80 bio-optimized nutrients release at the right place and the right time in a once-a-day strip.  Proven to provide a foundation for a longer, healthier life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ab/>
                              <w:t xml:space="preserve">  Vivix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sz w:val="16"/>
                              </w:rPr>
                              <w:t>Anti-aging tonic.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sz w:val="16"/>
                              </w:rPr>
                              <w:t>Patented breakthrough that fights cellular aging and repairs already damaged cells.  High antioxidant activity.  One tsp./day.  Ask 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sz w:val="1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Vita-D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>*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CarotoMax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/FlavoMax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Garlic Complex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Liver DTX Complex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   weak immune system</w:t>
                              <w:tab/>
                              <w:tab/>
                              <w:t>___   respiratory infections</w:t>
                              <w:tab/>
                              <w:tab/>
                              <w:t>___   blood clots, aneurysms</w:t>
                              <w:tab/>
                              <w:tab/>
                              <w:t>___   liver dam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depressed; moody</w:t>
                              <w:tab/>
                              <w:tab/>
                              <w:t>___   bronchitis or pneumonia</w:t>
                              <w:tab/>
                              <w:tab/>
                              <w:t>___   viral, bacterial infections</w:t>
                              <w:tab/>
                              <w:tab/>
                              <w:t>___   hepatitis, cirrho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weak bones/teeth</w:t>
                              <w:tab/>
                              <w:tab/>
                              <w:t>___   viruses or weak immune system</w:t>
                              <w:tab/>
                              <w:t>___   yeast infections/candida</w:t>
                              <w:tab/>
                              <w:tab/>
                              <w:t>___   take OTC prescription m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eart problems</w:t>
                              <w:tab/>
                              <w:tab/>
                              <w:tab/>
                              <w:t>___   family history of cancer</w:t>
                              <w:tab/>
                              <w:tab/>
                              <w:t>___   sinus infections</w:t>
                              <w:tab/>
                              <w:tab/>
                              <w:tab/>
                              <w:t>___   blurred/tunnel vi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time indoors/ live N of Atlanta</w:t>
                              <w:tab/>
                              <w:t>___   exposure to toxins (cleaners)</w:t>
                              <w:tab/>
                              <w:t>___   colitis</w:t>
                              <w:tab/>
                              <w:tab/>
                              <w:tab/>
                              <w:t>___   dark circles/bags under e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rickets</w:t>
                              <w:tab/>
                              <w:tab/>
                              <w:tab/>
                              <w:t>___   high risk of heart disease</w:t>
                              <w:tab/>
                              <w:tab/>
                              <w:tab/>
                              <w:tab/>
                              <w:tab/>
                              <w:tab/>
                              <w:t>___   canker sores/ ac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___   &lt; 5 servings/day of veggies/fruit</w:t>
                              <w:tab/>
                              <w:tab/>
                              <w:tab/>
                              <w:tab/>
                              <w:tab/>
                              <w:t>___   candida/ yeast overgrow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B-Comple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CoQHeart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___   hi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tired all the tim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congestive heart fail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irritability; moody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Iron Plus C Complex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   fatigue, lack of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crave sweets/caffeine</w:t>
                              <w:tab/>
                              <w:tab/>
                              <w:t>___   anemia</w:t>
                              <w:tab/>
                              <w:tab/>
                              <w:tab/>
                              <w:t>___   borderline or high cholesterol</w:t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Glucose Regulation Comple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eadaches</w:t>
                              <w:tab/>
                              <w:tab/>
                              <w:tab/>
                              <w:t>___   heavy menstruation</w:t>
                              <w:tab/>
                              <w:tab/>
                              <w:t xml:space="preserve">___   take statin medicine </w:t>
                              <w:tab/>
                              <w:tab/>
                              <w:t>___   high blood sug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stress! stress! and more stress!</w:t>
                              <w:tab/>
                              <w:t>___   dark circles under eyes</w:t>
                              <w:tab/>
                              <w:tab/>
                              <w:t>___   irregular heart beat or rhythm</w:t>
                              <w:tab/>
                              <w:t>___   type II diabet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PMS</w:t>
                              <w:tab/>
                              <w:tab/>
                              <w:tab/>
                              <w:tab/>
                              <w:t>___   vegetarian diet</w:t>
                              <w:tab/>
                              <w:tab/>
                              <w:tab/>
                              <w:t>___   fluid retention, edema</w:t>
                              <w:tab/>
                              <w:tab/>
                              <w:t>___   crave sweets, bread, p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rapid heartbeat/palpitations</w:t>
                              <w:tab/>
                              <w:tab/>
                              <w:t>___   low energy/fatigue/stress</w:t>
                              <w:tab/>
                              <w:tab/>
                              <w:t>___   gum disease</w:t>
                              <w:tab/>
                              <w:tab/>
                              <w:tab/>
                              <w:t>___   overwe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ridges in nail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skin problems/hair lo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carpel tunnel syndrome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Alfalfa Complex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>*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OmegaGuard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Joint Health Comple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___   arthritis and joint pain</w:t>
                              <w:tab/>
                              <w:tab/>
                              <w:t>___   high triglycerides</w:t>
                              <w:tab/>
                              <w:tab/>
                              <w:t>___   osteoarthrit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Vita-C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___   sinus infections</w:t>
                              <w:tab/>
                              <w:tab/>
                              <w:tab/>
                              <w:t>___   high blood pressure</w:t>
                              <w:tab/>
                              <w:tab/>
                              <w:t>___   sports injurie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I catch every virus</w:t>
                              <w:tab/>
                              <w:tab/>
                              <w:t>___   allergies</w:t>
                              <w:tab/>
                              <w:tab/>
                              <w:tab/>
                              <w:t>___   poor circulation, blood clots</w:t>
                              <w:tab/>
                              <w:t>___   decreased mo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chronic infections</w:t>
                              <w:tab/>
                              <w:tab/>
                              <w:t>___   digestive problems</w:t>
                              <w:tab/>
                              <w:tab/>
                              <w:t>___   migraine headaches</w:t>
                              <w:tab/>
                              <w:tab/>
                              <w:t>___   cartilage degen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bruise easily/heal slowly</w:t>
                              <w:tab/>
                              <w:tab/>
                              <w:t>___   kidney/bladder infections</w:t>
                              <w:tab/>
                              <w:tab/>
                              <w:t>___   A.D.D or ADHD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varicose/spider veins</w:t>
                              <w:tab/>
                              <w:tab/>
                              <w:t>___   bad breath/body odor</w:t>
                              <w:tab/>
                              <w:tab/>
                              <w:t>___   autism, development disord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allergies/frequent colds</w:t>
                              <w:tab/>
                              <w:tab/>
                              <w:t>___   excess fluid retention</w:t>
                              <w:tab/>
                              <w:tab/>
                              <w:t>___   eczema, psoriasis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szCs w:val="22"/>
                              </w:rPr>
                              <w:t>Joint &amp; Muscle Pain Cr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smok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ulcerative colitis</w:t>
                              <w:tab/>
                              <w:tab/>
                              <w:tab/>
                              <w:t>___   arthritis p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macular degeneration</w:t>
                              <w:tab/>
                              <w:tab/>
                              <w:tab/>
                              <w:tab/>
                              <w:tab/>
                              <w:tab/>
                              <w:t>___   bipolar disorder</w:t>
                              <w:tab/>
                              <w:tab/>
                              <w:tab/>
                              <w:t>___   muscle stra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take oral contraceptives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GLA Comple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___   lupus/multiple sclerosis</w:t>
                              <w:tab/>
                              <w:tab/>
                              <w:t>___   neck and shoulder p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bleeding gums</w:t>
                              <w:tab/>
                              <w:tab/>
                              <w:tab/>
                              <w:t>___   PMS/menstrual irregularities</w:t>
                              <w:tab/>
                              <w:t>___   arthritis</w:t>
                              <w:tab/>
                              <w:tab/>
                              <w:tab/>
                              <w:t>___   backac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iron deficiency</w:t>
                              <w:tab/>
                              <w:tab/>
                              <w:tab/>
                              <w:t>___   skin eruptions/dryness/eczema</w:t>
                              <w:tab/>
                              <w:tab/>
                              <w:tab/>
                              <w:tab/>
                              <w:tab/>
                              <w:t>___   sore j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___   fibrocystic disord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Vita-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 xml:space="preserve"> Comple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___   arthritic pain &amp; swelling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Stress Relief Compl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asthma</w:t>
                              <w:tab/>
                              <w:tab/>
                              <w:tab/>
                              <w:t>___   dry eye syndrome</w:t>
                              <w:tab/>
                              <w:tab/>
                              <w:t>___   often feel stressed out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Saw Palmetto Comple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poor circulation</w:t>
                              <w:tab/>
                              <w:tab/>
                              <w:tab/>
                              <w:t>___   fertility problems</w:t>
                              <w:tab/>
                              <w:tab/>
                              <w:t>___   time pressured deadlines</w:t>
                              <w:tab/>
                              <w:tab/>
                              <w:t>___   enlarged prostate g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igh blood pressure</w:t>
                              <w:tab/>
                              <w:tab/>
                              <w:t>___   menopausal symptoms</w:t>
                              <w:tab/>
                              <w:tab/>
                              <w:t>___   muscle tension</w:t>
                              <w:tab/>
                              <w:tab/>
                              <w:tab/>
                              <w:t>___   slow/trouble urinating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diabet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angry outbursts</w:t>
                              <w:tab/>
                              <w:tab/>
                              <w:tab/>
                              <w:t>___   kidney/urinary inf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istory of strok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autoimmune disorders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Menopause Balance Compl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cold hands and feet</w:t>
                              <w:tab/>
                              <w:tab/>
                              <w:t>___   hot flashe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CorEnergy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>*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Optiflo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Probiotic Comple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family cancer history</w:t>
                              <w:tab/>
                              <w:tab/>
                              <w:t>___   sleep disturbances</w:t>
                              <w:tab/>
                              <w:tab/>
                              <w:t xml:space="preserve">___   I burn the candle at both ends   </w:t>
                              <w:tab/>
                              <w:t>___   frequent antibiotic 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poor night vision</w:t>
                              <w:tab/>
                              <w:tab/>
                              <w:t>___   mood swings</w:t>
                              <w:tab/>
                              <w:tab/>
                              <w:tab/>
                              <w:t>___   recurrent fatigue</w:t>
                              <w:tab/>
                              <w:tab/>
                              <w:tab/>
                              <w:t>___   ear and throat inf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igh cholesterol</w:t>
                              <w:tab/>
                              <w:tab/>
                              <w:tab/>
                              <w:t>___   anxiety</w:t>
                              <w:tab/>
                              <w:tab/>
                              <w:tab/>
                              <w:t>___   mental/physical exhaustion</w:t>
                              <w:tab/>
                              <w:tab/>
                              <w:t>___   crohn’s disease, colitis, IB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___   short-tempered</w:t>
                              <w:tab/>
                              <w:tab/>
                              <w:tab/>
                              <w:t>___   low blood pressure</w:t>
                              <w:tab/>
                              <w:tab/>
                              <w:t>___   recurring sinus infection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Energizing Soy Protei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___   depression/weepiness</w:t>
                              <w:tab/>
                              <w:tab/>
                              <w:t>___   blood sugar irregularities</w:t>
                              <w:tab/>
                              <w:tab/>
                              <w:t>___   vaginal or bladder inf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no energy/always tired</w:t>
                              <w:tab/>
                              <w:tab/>
                              <w:t>___   heart pounding while resting</w:t>
                              <w:tab/>
                              <w:t>___   poor appetite</w:t>
                              <w:tab/>
                              <w:tab/>
                              <w:tab/>
                              <w:t>___   ras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poor muscle ton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difficulty concentrating</w:t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NutriFeron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MoodLift Complex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Stomach Soothing Comple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ormonal imbalances</w:t>
                              <w:tab/>
                              <w:tab/>
                              <w:t>___   fibroid tumors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   emotional distress/stress</w:t>
                              <w:tab/>
                              <w:tab/>
                              <w:t>___   stomach cramp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osteoporosis, low bone density</w:t>
                              <w:tab/>
                              <w:t>___   repeated colds, infections, flu</w:t>
                              <w:tab/>
                              <w:t>___   depression</w:t>
                              <w:tab/>
                              <w:tab/>
                              <w:tab/>
                              <w:t>___   acid indigestion, gas, bloa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low blood sugar</w:t>
                              <w:tab/>
                              <w:tab/>
                              <w:tab/>
                              <w:t>___   weak immune system</w:t>
                              <w:tab/>
                              <w:tab/>
                              <w:t>___   melancholy</w:t>
                              <w:tab/>
                              <w:tab/>
                              <w:tab/>
                              <w:t>___   morning sickn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menopausal symptoms</w:t>
                              <w:tab/>
                              <w:tab/>
                              <w:t>___   allergies</w:t>
                              <w:tab/>
                              <w:tab/>
                              <w:tab/>
                              <w:t>___   loss of interest in life</w:t>
                              <w:tab/>
                              <w:tab/>
                              <w:t>___   motion sickn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thyroid problems</w:t>
                              <w:tab/>
                              <w:tab/>
                              <w:t>___   Hepatitis C</w:t>
                              <w:tab/>
                              <w:tab/>
                              <w:tab/>
                              <w:t>___   sleep disorders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poor digestion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EZ-Gest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/ Herb-Lax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Defend &amp; Resist Comple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Gentle Sleep Comple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___   food intoleranc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*OsteoMatrix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   frequent sore throat</w:t>
                            </w:r>
                            <w:r>
                              <w:rPr>
                                <w:sz w:val="22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   rapid heartbeat</w:t>
                              <w:tab/>
                              <w:tab/>
                              <w:tab/>
                              <w:t>___   constipation, gas, blo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muscle cramps/tension</w:t>
                              <w:tab/>
                              <w:tab/>
                              <w:t>___   viral/bacterial infections, colds</w:t>
                              <w:tab/>
                              <w:t>___   hyperactivity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indigestion or heart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insomnia/sleep problems</w:t>
                              <w:tab/>
                              <w:tab/>
                              <w:t>___   want an immediate boost at the first</w:t>
                              <w:tab/>
                              <w:t>___   insomnia</w:t>
                              <w:tab/>
                              <w:tab/>
                              <w:tab/>
                              <w:t>___   Crohn’s Dis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tooth decay</w:t>
                              <w:tab/>
                              <w:tab/>
                              <w:tab/>
                              <w:t xml:space="preserve">          sign of “getting something”</w:t>
                              <w:tab/>
                              <w:t>___   TMJ/muscle tension</w:t>
                              <w:tab/>
                              <w:tab/>
                              <w:t>___   colon cancer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headach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headaches/anxiety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weak fingernail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>Shaklee 180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0"/>
                              </w:rPr>
                              <w:t xml:space="preserve"> produc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___   back ach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tried several diets; overweight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low dairy intak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difficulty losing or keeping weight o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___   fibromyalgi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___   craving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muscle loss or poor muscle t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   hair loss or dry. lifeless ha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pt;height:720.7pt;mso-wrap-distance-left:9.05pt;mso-wrap-distance-right:9.05pt;mso-wrap-distance-top:0pt;mso-wrap-distance-bottom:0pt;margin-top:62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 xml:space="preserve">*Vitalizer: </w:t>
                      </w:r>
                      <w:r>
                        <w:rPr>
                          <w:rFonts w:cs="Times New Roman Bold" w:ascii="Times New Roman Bold" w:hAnsi="Times New Roman Bold"/>
                          <w:sz w:val="16"/>
                        </w:rPr>
                        <w:t xml:space="preserve">80 bio-optimized nutrients release at the right place and the right time in a once-a-day strip.  Proven to provide a foundation for a longer, healthier life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ab/>
                        <w:t xml:space="preserve">  Vivix: </w:t>
                      </w:r>
                      <w:r>
                        <w:rPr>
                          <w:rFonts w:cs="Times New Roman Bold" w:ascii="Times New Roman Bold" w:hAnsi="Times New Roman Bold"/>
                          <w:sz w:val="16"/>
                        </w:rPr>
                        <w:t>Anti-aging tonic.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 Bold" w:ascii="Times New Roman Bold" w:hAnsi="Times New Roman Bold"/>
                          <w:sz w:val="16"/>
                        </w:rPr>
                        <w:t>Patented breakthrough that fights cellular aging and repairs already damaged cells.  High antioxidant activity.  One tsp./day.  Ask me.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sz w:val="1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Vita-D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>*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CarotoMax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/FlavoMax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Garlic Complex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Liver DTX Complex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   weak immune system</w:t>
                        <w:tab/>
                        <w:tab/>
                        <w:t>___   respiratory infections</w:t>
                        <w:tab/>
                        <w:tab/>
                        <w:t>___   blood clots, aneurysms</w:t>
                        <w:tab/>
                        <w:tab/>
                        <w:t>___   liver damag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depressed; moody</w:t>
                        <w:tab/>
                        <w:tab/>
                        <w:t>___   bronchitis or pneumonia</w:t>
                        <w:tab/>
                        <w:tab/>
                        <w:t>___   viral, bacterial infections</w:t>
                        <w:tab/>
                        <w:tab/>
                        <w:t>___   hepatitis, cirrhosi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weak bones/teeth</w:t>
                        <w:tab/>
                        <w:tab/>
                        <w:t>___   viruses or weak immune system</w:t>
                        <w:tab/>
                        <w:t>___   yeast infections/candida</w:t>
                        <w:tab/>
                        <w:tab/>
                        <w:t>___   take OTC prescription med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eart problems</w:t>
                        <w:tab/>
                        <w:tab/>
                        <w:tab/>
                        <w:t>___   family history of cancer</w:t>
                        <w:tab/>
                        <w:tab/>
                        <w:t>___   sinus infections</w:t>
                        <w:tab/>
                        <w:tab/>
                        <w:tab/>
                        <w:t>___   blurred/tunnel vis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time indoors/ live N of Atlanta</w:t>
                        <w:tab/>
                        <w:t>___   exposure to toxins (cleaners)</w:t>
                        <w:tab/>
                        <w:t>___   colitis</w:t>
                        <w:tab/>
                        <w:tab/>
                        <w:tab/>
                        <w:t>___   dark circles/bags under ey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rickets</w:t>
                        <w:tab/>
                        <w:tab/>
                        <w:tab/>
                        <w:t>___   high risk of heart disease</w:t>
                        <w:tab/>
                        <w:tab/>
                        <w:tab/>
                        <w:tab/>
                        <w:tab/>
                        <w:tab/>
                        <w:t>___   canker sores/ ac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___   &lt; 5 servings/day of veggies/fruit</w:t>
                        <w:tab/>
                        <w:tab/>
                        <w:tab/>
                        <w:tab/>
                        <w:tab/>
                        <w:t>___   candida/ yeast overgrow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B-Complex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CoQHeart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___   hiv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tired all the time</w:t>
                        <w:tab/>
                        <w:tab/>
                        <w:tab/>
                        <w:tab/>
                        <w:tab/>
                        <w:tab/>
                        <w:tab/>
                        <w:t>___   congestive heart fail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irritability; moody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Iron Plus C Complex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___   fatigue, lack of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crave sweets/caffeine</w:t>
                        <w:tab/>
                        <w:tab/>
                        <w:t>___   anemia</w:t>
                        <w:tab/>
                        <w:tab/>
                        <w:tab/>
                        <w:t>___   borderline or high cholesterol</w:t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Glucose Regulation Comple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eadaches</w:t>
                        <w:tab/>
                        <w:tab/>
                        <w:tab/>
                        <w:t>___   heavy menstruation</w:t>
                        <w:tab/>
                        <w:tab/>
                        <w:t xml:space="preserve">___   take statin medicine </w:t>
                        <w:tab/>
                        <w:tab/>
                        <w:t>___   high blood suga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stress! stress! and more stress!</w:t>
                        <w:tab/>
                        <w:t>___   dark circles under eyes</w:t>
                        <w:tab/>
                        <w:tab/>
                        <w:t>___   irregular heart beat or rhythm</w:t>
                        <w:tab/>
                        <w:t>___   type II diabete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PMS</w:t>
                        <w:tab/>
                        <w:tab/>
                        <w:tab/>
                        <w:tab/>
                        <w:t>___   vegetarian diet</w:t>
                        <w:tab/>
                        <w:tab/>
                        <w:tab/>
                        <w:t>___   fluid retention, edema</w:t>
                        <w:tab/>
                        <w:tab/>
                        <w:t>___   crave sweets, bread, past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rapid heartbeat/palpitations</w:t>
                        <w:tab/>
                        <w:tab/>
                        <w:t>___   low energy/fatigue/stress</w:t>
                        <w:tab/>
                        <w:tab/>
                        <w:t>___   gum disease</w:t>
                        <w:tab/>
                        <w:tab/>
                        <w:tab/>
                        <w:t>___   overweigh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ridges in nail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skin problems/hair lo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carpel tunnel syndrome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Alfalfa Complex</w:t>
                      </w:r>
                      <w:r>
                        <w:rPr>
                          <w:b/>
                        </w:rPr>
                        <w:tab/>
                        <w:tab/>
                        <w:t>*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OmegaGuard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Joint Health Comple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___   arthritis and joint pain</w:t>
                        <w:tab/>
                        <w:tab/>
                        <w:t>___   high triglycerides</w:t>
                        <w:tab/>
                        <w:tab/>
                        <w:t>___   osteoarthrit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Vita-C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___   sinus infections</w:t>
                        <w:tab/>
                        <w:tab/>
                        <w:tab/>
                        <w:t>___   high blood pressure</w:t>
                        <w:tab/>
                        <w:tab/>
                        <w:t>___   sports injuries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I catch every virus</w:t>
                        <w:tab/>
                        <w:tab/>
                        <w:t>___   allergies</w:t>
                        <w:tab/>
                        <w:tab/>
                        <w:tab/>
                        <w:t>___   poor circulation, blood clots</w:t>
                        <w:tab/>
                        <w:t>___   decreased mobilit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chronic infections</w:t>
                        <w:tab/>
                        <w:tab/>
                        <w:t>___   digestive problems</w:t>
                        <w:tab/>
                        <w:tab/>
                        <w:t>___   migraine headaches</w:t>
                        <w:tab/>
                        <w:tab/>
                        <w:t>___   cartilage degener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bruise easily/heal slowly</w:t>
                        <w:tab/>
                        <w:tab/>
                        <w:t>___   kidney/bladder infections</w:t>
                        <w:tab/>
                        <w:tab/>
                        <w:t>___   A.D.D or ADHD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varicose/spider veins</w:t>
                        <w:tab/>
                        <w:tab/>
                        <w:t>___   bad breath/body odor</w:t>
                        <w:tab/>
                        <w:tab/>
                        <w:t>___   autism, development disorde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allergies/frequent colds</w:t>
                        <w:tab/>
                        <w:tab/>
                        <w:t>___   excess fluid retention</w:t>
                        <w:tab/>
                        <w:tab/>
                        <w:t>___   eczema, psoriasis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szCs w:val="22"/>
                        </w:rPr>
                        <w:t>Joint &amp; Muscle Pain Cre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smoke</w:t>
                        <w:tab/>
                        <w:tab/>
                        <w:tab/>
                        <w:tab/>
                        <w:tab/>
                        <w:tab/>
                        <w:tab/>
                        <w:t>___   ulcerative colitis</w:t>
                        <w:tab/>
                        <w:tab/>
                        <w:tab/>
                        <w:t>___   arthritis pai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macular degeneration</w:t>
                        <w:tab/>
                        <w:tab/>
                        <w:tab/>
                        <w:tab/>
                        <w:tab/>
                        <w:tab/>
                        <w:t>___   bipolar disorder</w:t>
                        <w:tab/>
                        <w:tab/>
                        <w:tab/>
                        <w:t>___   muscle stra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take oral contraceptives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GLA Complex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___   lupus/multiple sclerosis</w:t>
                        <w:tab/>
                        <w:tab/>
                        <w:t>___   neck and shoulder pai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bleeding gums</w:t>
                        <w:tab/>
                        <w:tab/>
                        <w:tab/>
                        <w:t>___   PMS/menstrual irregularities</w:t>
                        <w:tab/>
                        <w:t>___   arthritis</w:t>
                        <w:tab/>
                        <w:tab/>
                        <w:tab/>
                        <w:t>___   backach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iron deficiency</w:t>
                        <w:tab/>
                        <w:tab/>
                        <w:tab/>
                        <w:t>___   skin eruptions/dryness/eczema</w:t>
                        <w:tab/>
                        <w:tab/>
                        <w:tab/>
                        <w:tab/>
                        <w:tab/>
                        <w:t>___   sore join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___   fibrocystic disorde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Vita-E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 xml:space="preserve"> Complex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___   arthritic pain &amp; swelling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Stress Relief Compl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asthma</w:t>
                        <w:tab/>
                        <w:tab/>
                        <w:tab/>
                        <w:t>___   dry eye syndrome</w:t>
                        <w:tab/>
                        <w:tab/>
                        <w:t>___   often feel stressed out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Saw Palmetto Complex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poor circulation</w:t>
                        <w:tab/>
                        <w:tab/>
                        <w:tab/>
                        <w:t>___   fertility problems</w:t>
                        <w:tab/>
                        <w:tab/>
                        <w:t>___   time pressured deadlines</w:t>
                        <w:tab/>
                        <w:tab/>
                        <w:t>___   enlarged prostate glan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igh blood pressure</w:t>
                        <w:tab/>
                        <w:tab/>
                        <w:t>___   menopausal symptoms</w:t>
                        <w:tab/>
                        <w:tab/>
                        <w:t>___   muscle tension</w:t>
                        <w:tab/>
                        <w:tab/>
                        <w:tab/>
                        <w:t>___   slow/trouble urinating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diabetes</w:t>
                        <w:tab/>
                        <w:tab/>
                        <w:tab/>
                        <w:tab/>
                        <w:tab/>
                        <w:tab/>
                        <w:tab/>
                        <w:t>___   angry outbursts</w:t>
                        <w:tab/>
                        <w:tab/>
                        <w:tab/>
                        <w:t>___   kidney/urinary infection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istory of stroke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autoimmune disorders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Menopause Balance Compl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cold hands and feet</w:t>
                        <w:tab/>
                        <w:tab/>
                        <w:t>___   hot flashes</w:t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CorEnergy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>*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Optiflora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Probiotic Comple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family cancer history</w:t>
                        <w:tab/>
                        <w:tab/>
                        <w:t>___   sleep disturbances</w:t>
                        <w:tab/>
                        <w:tab/>
                        <w:t xml:space="preserve">___   I burn the candle at both ends   </w:t>
                        <w:tab/>
                        <w:t>___   frequent antibiotic us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poor night vision</w:t>
                        <w:tab/>
                        <w:tab/>
                        <w:t>___   mood swings</w:t>
                        <w:tab/>
                        <w:tab/>
                        <w:tab/>
                        <w:t>___   recurrent fatigue</w:t>
                        <w:tab/>
                        <w:tab/>
                        <w:tab/>
                        <w:t>___   ear and throat infection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igh cholesterol</w:t>
                        <w:tab/>
                        <w:tab/>
                        <w:tab/>
                        <w:t>___   anxiety</w:t>
                        <w:tab/>
                        <w:tab/>
                        <w:tab/>
                        <w:t>___   mental/physical exhaustion</w:t>
                        <w:tab/>
                        <w:tab/>
                        <w:t>___   crohn’s disease, colitis, IB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___   short-tempered</w:t>
                        <w:tab/>
                        <w:tab/>
                        <w:tab/>
                        <w:t>___   low blood pressure</w:t>
                        <w:tab/>
                        <w:tab/>
                        <w:t>___   recurring sinus infection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Energizing Soy Protein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___   depression/weepiness</w:t>
                        <w:tab/>
                        <w:tab/>
                        <w:t>___   blood sugar irregularities</w:t>
                        <w:tab/>
                        <w:tab/>
                        <w:t>___   vaginal or bladder infection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no energy/always tired</w:t>
                        <w:tab/>
                        <w:tab/>
                        <w:t>___   heart pounding while resting</w:t>
                        <w:tab/>
                        <w:t>___   poor appetite</w:t>
                        <w:tab/>
                        <w:tab/>
                        <w:tab/>
                        <w:t>___   rash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poor muscle tone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difficulty concentrating</w:t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NutriFeron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MoodLift Complex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Stomach Soothing Complex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ormonal imbalances</w:t>
                        <w:tab/>
                        <w:tab/>
                        <w:t>___   fibroid tumors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>___   emotional distress/stress</w:t>
                        <w:tab/>
                        <w:tab/>
                        <w:t>___   stomach cramp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osteoporosis, low bone density</w:t>
                        <w:tab/>
                        <w:t>___   repeated colds, infections, flu</w:t>
                        <w:tab/>
                        <w:t>___   depression</w:t>
                        <w:tab/>
                        <w:tab/>
                        <w:tab/>
                        <w:t>___   acid indigestion, gas, bloatin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low blood sugar</w:t>
                        <w:tab/>
                        <w:tab/>
                        <w:tab/>
                        <w:t>___   weak immune system</w:t>
                        <w:tab/>
                        <w:tab/>
                        <w:t>___   melancholy</w:t>
                        <w:tab/>
                        <w:tab/>
                        <w:tab/>
                        <w:t>___   morning sicknes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menopausal symptoms</w:t>
                        <w:tab/>
                        <w:tab/>
                        <w:t>___   allergies</w:t>
                        <w:tab/>
                        <w:tab/>
                        <w:tab/>
                        <w:t>___   loss of interest in life</w:t>
                        <w:tab/>
                        <w:tab/>
                        <w:t>___   motion sicknes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thyroid problems</w:t>
                        <w:tab/>
                        <w:tab/>
                        <w:t>___   Hepatitis C</w:t>
                        <w:tab/>
                        <w:tab/>
                        <w:tab/>
                        <w:t>___   sleep disorders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z w:val="20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poor digestion</w:t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EZ-Gest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/ Herb-Lax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Defend &amp; Resist Complex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Gentle Sleep Complex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___   food intolerance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*OsteoMatrix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sz w:val="22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>___   frequent sore throat</w:t>
                      </w:r>
                      <w:r>
                        <w:rPr>
                          <w:sz w:val="22"/>
                          <w:szCs w:val="16"/>
                        </w:rPr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>___   rapid heartbeat</w:t>
                        <w:tab/>
                        <w:tab/>
                        <w:tab/>
                        <w:t>___   constipation, gas, blo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muscle cramps/tension</w:t>
                        <w:tab/>
                        <w:tab/>
                        <w:t>___   viral/bacterial infections, colds</w:t>
                        <w:tab/>
                        <w:t>___   hyperactivity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  <w:t>___   indigestion or heartbur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insomnia/sleep problems</w:t>
                        <w:tab/>
                        <w:tab/>
                        <w:t>___   want an immediate boost at the first</w:t>
                        <w:tab/>
                        <w:t>___   insomnia</w:t>
                        <w:tab/>
                        <w:tab/>
                        <w:tab/>
                        <w:t>___   Crohn’s Diseas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tooth decay</w:t>
                        <w:tab/>
                        <w:tab/>
                        <w:tab/>
                        <w:t xml:space="preserve">          sign of “getting something”</w:t>
                        <w:tab/>
                        <w:t>___   TMJ/muscle tension</w:t>
                        <w:tab/>
                        <w:tab/>
                        <w:t>___   colon cancer histor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headaches</w:t>
                        <w:tab/>
                        <w:tab/>
                        <w:tab/>
                        <w:tab/>
                        <w:tab/>
                        <w:tab/>
                        <w:tab/>
                        <w:t>___   headaches/anxiety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weak fingernail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>Shaklee 180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  <w:vertAlign w:val="superscript"/>
                        </w:rPr>
                        <w:t>®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sz w:val="20"/>
                        </w:rPr>
                        <w:t xml:space="preserve"> products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___   back ach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   tried several diets; overweight</w:t>
                        <w:tab/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low dairy intak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   difficulty losing or keeping weight off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___   fibromyalgi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___   cravings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   muscle loss or poor muscle to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   hair loss or dry. lifeless hai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8910955</wp:posOffset>
                </wp:positionV>
                <wp:extent cx="37426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15868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94.7pt;height:45.7pt;mso-wrap-distance-left:9.05pt;mso-wrap-distance-right:9.05pt;mso-wrap-distance-top:0pt;mso-wrap-distance-bottom:0pt;margin-top:70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215868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7" w:right="187" w:gutter="0" w:header="0" w:top="187" w:footer="0" w:bottom="691"/>
      <w:pgNumType w:fmt="decimal"/>
      <w:cols w:num="4" w:equalWidth="false" w:sep="false">
        <w:col w:w="3103" w:space="720"/>
        <w:col w:w="2023" w:space="720"/>
        <w:col w:w="2023" w:space="720"/>
        <w:col w:w="25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8:00Z</dcterms:created>
  <dc:creator>Betsy Liermann - Crystal Johnson; modified Maryann Wilshere</dc:creator>
  <dc:description/>
  <cp:keywords/>
  <dc:language>en-US</dc:language>
  <cp:lastModifiedBy> </cp:lastModifiedBy>
  <cp:lastPrinted>2015-10-01T13:18:00Z</cp:lastPrinted>
  <dcterms:modified xsi:type="dcterms:W3CDTF">2015-10-01T18:19:00Z</dcterms:modified>
  <cp:revision>3</cp:revision>
  <dc:subject/>
  <dc:title>Symptom Assessment</dc:title>
</cp:coreProperties>
</file>